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其乐无穷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作者：郑滕飞、</w:t>
      </w:r>
      <w:r>
        <w:rPr>
          <w:color w:val="000000"/>
          <w:szCs w:val="21"/>
        </w:rPr>
        <w:t>Quetzal</w:t>
      </w:r>
      <w:r>
        <w:rPr>
          <w:color w:val="000000"/>
          <w:szCs w:val="21"/>
        </w:rPr>
        <w:t>、章冬宇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因为自幼体弱多病，我和一位儿科医生相识了近</w:t>
      </w:r>
      <w:r>
        <w:rPr>
          <w:rFonts w:eastAsia="华文宋体" w:cs="华文宋体" w:ascii="华文宋体" w:hAnsi="华文宋体"/>
          <w:color w:val="000000"/>
          <w:sz w:val="22"/>
          <w:szCs w:val="21"/>
        </w:rPr>
        <w:t>16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年。即使过了</w:t>
      </w:r>
      <w:r>
        <w:rPr>
          <w:rFonts w:eastAsia="华文宋体" w:cs="华文宋体" w:ascii="华文宋体" w:hAnsi="华文宋体"/>
          <w:color w:val="000000"/>
          <w:sz w:val="22"/>
          <w:szCs w:val="21"/>
        </w:rPr>
        <w:t>14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岁的“儿童界限”，我有点小病经常也是找她去看。如今，我已一年多未见到她，倒是真有些想念，无聊之下，便写下这篇文章，聊聊医生此职。</w:t>
      </w:r>
    </w:p>
    <w:p>
      <w:pPr>
        <w:pStyle w:val="Normal"/>
        <w:ind w:firstLine="440"/>
        <w:jc w:val="left"/>
        <w:rPr/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早听闻坊间流传“劝人学医，天打雷劈；劝人学法，千刀万剐”的箴言，我的那位医生朋友也曾告诉我，现在这个时代，愿意当儿科医生的人已不多了，一方面是因为儿科要求涉猎极广，另一方面则是病人群体导致的“特殊风险”。不过，本人倒是颇不以为然。学法姑且不论，学医虽是辛苦，学成后却也是其乐无穷的职业——伟人曾说，“与天斗，其乐无穷；与地斗，其乐无穷；与人斗，其乐无穷。”此处暂且放下他的原文究竟有无那三个“奋”字，若是说得不对，诸位当个笑话看便好。</w:t>
      </w:r>
    </w:p>
    <w:p>
      <w:pPr>
        <w:pStyle w:val="Normal"/>
        <w:ind w:firstLine="440"/>
        <w:jc w:val="left"/>
        <w:rPr/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医，治病工也。大白话说，医生就是治病的职业。医者古已有之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你看那尝百草的神农，不就是医生的祖师爷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医学知识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也是一代代积累下来的，只不过，古时候医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往往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亲自试药，至于是好药还是毒药，那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就没人知道了。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当医生的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活在当下，不至于像前辈们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那样乱尝草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尝出个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肠断而死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”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的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悲惨结局，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还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能说不是一大乐事呢？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古人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也是伟大，不但试出了几味好药，还留下了不少良言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。你想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古人说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安居乐业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”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医生当然是职业，要是做好了本分，哪里有不快乐的道理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有人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就要问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了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医生的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本分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”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又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怎么讲呢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此时回看伟人的话便知，医生的本分离不开一个“斗”字。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病毒细菌是老天爷的产物，治病自然就是与天斗。病毒年年在变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与天斗的机会可多了去了。你看那口罩的勒痕，久坐的腰椎病，接触传染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源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导致的感染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不就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与天斗的产物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——至于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有的医生非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得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缠着医院要防护服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简直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是无理取闹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。从医这么多年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插管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手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熟练得很，却连个手工都不会做了。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一套防护服不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裁裁改改就能出来了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还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不停上报，简直是浪费国家财力物力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言归正传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斗罢了细菌病毒，制成了解药，可不就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验证了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人定胜天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”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当医生的该欣喜若狂才对。</w:t>
      </w:r>
    </w:p>
    <w:p>
      <w:pPr>
        <w:pStyle w:val="Normal"/>
        <w:ind w:firstLine="440"/>
        <w:jc w:val="left"/>
        <w:rPr/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又有些悲天悯人的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家伙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跳出来说，你可知道制作解药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费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多大的功夫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之前不都说了嘛，“与天斗，其乐无穷”，于是加班加点就不称为累了，称为生活充实。又或者如某知名企业家所说，“</w:t>
      </w:r>
      <w:r>
        <w:rPr>
          <w:rFonts w:eastAsia="华文宋体" w:cs="华文宋体" w:ascii="华文宋体" w:hAnsi="华文宋体"/>
          <w:color w:val="000000"/>
          <w:sz w:val="22"/>
          <w:szCs w:val="21"/>
        </w:rPr>
        <w:t>996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是种福报”，那干得越多，福报也就积累得越多——为国家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做贡献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嘛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！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至于这份福报到底能不能变成等值的薪水，实在无从得知。但薪水其实也并无多大关系：一种病，被攻克，被控制，被消灭，这些都是极有成就感的事，有了这份成就感，之前花费的时间、努力便都能偿还。而在精神上的满足面前，金钱根本算不了什么。“饭疏食饮水，曲肱而枕之，乐亦在其中矣”，只要能吃饱饭，治了病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积了大德，乃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乐趣所在，何必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劳神费心在意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收入高低呢？若是硬要追问究竟，本人也只能回答一句“谈钱太俗”了。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eastAsia="华文宋体" w:cs="华文宋体" w:ascii="华文宋体" w:hAnsi="华文宋体"/>
          <w:color w:val="000000"/>
          <w:sz w:val="22"/>
          <w:szCs w:val="21"/>
        </w:rPr>
        <w:t xml:space="preserve"> 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与天斗”完了，还要“与地斗”。地是什么？由于最广大人民群众是绝对正面的形象，我们姑且称“地”为极少部分人的无知。作为医生，要格外注意自己的语言，不能在公众面前讲任何模棱两可，容易引起误解的话，造谣更是万万不可，因为“地”的恐怖可丝毫不弱于“天”。李兰娟女士堂堂院士，因为一句“并无明确证据显示猫狗是否会传染新型冠状病毒肺炎”，立刻被理解成了“宠物传染新型肺炎”，立刻有人把喂养多年的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猫狗扔下高楼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。事后有人出面表示宠物传染并无证据，先前那些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扔了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猫狗的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便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捶足顿胸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哭天喊地，恨自己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一时错信谣言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害死了爱宠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于是回头痛骂李院士造谣。有聪明的记者，报道疫情时就将她的名字直接略去写成“某知名院士”。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这还只是说了个“无明确证据显示”，若是真的被定性为“造谣”，至死都无法洗去这个污点——训诫书上那按了印泥的指纹，此时倒是泛起一层血色。当然，这几句话丝毫没有同情造谣者的意思，毕竟，谎报军情是致死的大罪，谎报疫情想必也是。尤其是当这谎报还激起部分人的紧张乃至害怕时，更是罪加一等。有人或许此时要问：何为谎报疫情？其实谎报并无一定的标准，而是个辩证的概念，和所谓的官方消息对应而存在。一则消息，与公布的实况不一，难道还能不是谎报吗？说了有效控制，自然就是有效控制；说了局势大好，自然就是局势大好。就算后来说局势不好了，那也是历经重重确认后的结果，是绝对科学正确的。作为医生，提前说出“局势不好”引起恐慌，也算谎报。那么这样看来，下次报告疫情，一定要学会在每段话后面加一句“一切以官方消息为准”。可是话说回来，加上了这句话，与官方消息一致的自然不用说，与官方消息不一致的就更不必说了，所以干脆直接删掉其他话，只剩一句“一切以官方消息为准”最佳。俗话说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吃一堑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长一智”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与地斗了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医生就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学聪明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了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知道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什么该说、什么不该说，该在什么时候说、不在什么时候说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真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一大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好事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、乐事。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eastAsia="华文宋体" w:cs="华文宋体" w:ascii="华文宋体" w:hAnsi="华文宋体"/>
          <w:color w:val="000000"/>
          <w:sz w:val="22"/>
          <w:szCs w:val="21"/>
        </w:rPr>
        <w:t xml:space="preserve"> 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与天斗”和“与地斗”好歹还都有些解决的方法，但接下来的“与人斗”，妙就妙在根本猜不到何时会发生。在人们看来，自己花钱雇医生治病，治好是应该的，假若没治好，或是治得没那么好，不满意也是理所应当的。那既然有了不满，发泄一下也是无可厚非的。那么，找谁去发泄呢，自然是“拿钱不办事”的医生。几个人之常情排成一串，病人似乎就站在道德的高地了，作为弱者的他们，即使动了手，也总好像更可以被原谅。一个崭新的名词诞生了——医患纠纷。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在一定的程度上，医患纠纷对医生来说，其实是件好事。所谓“医患纠纷”，不就是医生没有完美满足病人需求才会产生的吗？因此，这其实是一种督促和激励，鞭策医生变得更好。打不还手骂不还口，一方面是锤炼医生的内心，提升意志力；一方面卧薪尝胆，告诫医生不忘本职；一方面从中能体现真正无私奉献的仁心医者，树立医者崇高的社会榜样形象；一石三鸟，岂不美哉？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可惜事情总有闹大的时候。前有杨医生休息被“刺”，后有陶医生双手被废，这两件事本人实在无法违心地称“塞翁失马焉知非福”了。对所有医生来说，这也是个反向的警醒，不能在照顾病人时忽视了自我保护。两位医生事发，不就是因为太过信任病人吗？因此，以后在看病时，为安全着想，应该在防护服里面再套一件防弹衣；能不用和病人直接接触，中间隔一层钢化玻璃自然更好。若是能在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医院上班时体会到上战场的刺激，就又添了一重乐趣了。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再向前一步，最好所有医生全部回家，靠互联网进行线上诊断，又快捷又安全。担心线上诊断不准？不准的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事多了去了，谁在乎一个区区医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？就是病人家属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真生气了，直接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上门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泼油漆，又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何妨呢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？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又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有人讲了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死去的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杨医生，残疾的陶医生，谁来告慰呢？我们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自然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应当对二位医生的不幸遭遇同情悲哀，只不过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在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斗天、斗地、斗人的过程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中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，牺牲是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难以避免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的，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那么多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冲在一线的医护人员，倒下几位也实在是无可奈何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——前仆者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就当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作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是鞭策了后继者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继续</w:t>
      </w:r>
      <w:r>
        <w:rPr>
          <w:rFonts w:ascii="华文宋体" w:hAnsi="华文宋体" w:cs="华文宋体" w:eastAsia="华文宋体"/>
          <w:color w:val="000000"/>
          <w:sz w:val="22"/>
          <w:szCs w:val="21"/>
        </w:rPr>
        <w:t>斗下去了。</w:t>
      </w:r>
    </w:p>
    <w:p>
      <w:pPr>
        <w:pStyle w:val="Normal"/>
        <w:ind w:firstLine="440"/>
        <w:jc w:val="left"/>
        <w:rPr>
          <w:rFonts w:ascii="华文宋体" w:hAnsi="华文宋体" w:eastAsia="华文宋体" w:cs="华文宋体"/>
          <w:color w:val="000000"/>
          <w:sz w:val="22"/>
          <w:szCs w:val="21"/>
        </w:rPr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胡乱分析上千字，无非就是一点：当医生，既有“与天斗”，对阵病菌的快乐；又有“与地斗”，反击无知的快乐；还有“与人斗”，防备患者的快乐。三倍的快乐叠加，可不就是“其乐无穷”嘛！</w:t>
      </w:r>
    </w:p>
    <w:p>
      <w:pPr>
        <w:pStyle w:val="Normal"/>
        <w:widowControl/>
        <w:ind w:firstLine="440"/>
        <w:jc w:val="left"/>
        <w:rPr/>
      </w:pPr>
      <w:r>
        <w:rPr>
          <w:rFonts w:ascii="华文宋体" w:hAnsi="华文宋体" w:cs="华文宋体" w:eastAsia="华文宋体"/>
          <w:color w:val="000000"/>
          <w:sz w:val="22"/>
          <w:szCs w:val="21"/>
        </w:rPr>
        <w:t>现在，春天又到了南京的空中了，既给我久经逝去的儿时的回忆，而一并也带着无可把握的悲哀。我倒不如躲到肃杀的严冬中去罢——但是，四面又明明是严冬，正给我非常的寒威和冷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3:59:00Z</dcterms:created>
  <dc:creator>XT1942-1</dc:creator>
  <dc:description/>
  <cp:keywords/>
  <dc:language>en-US</dc:language>
  <cp:lastModifiedBy>Tony</cp:lastModifiedBy>
  <dcterms:modified xsi:type="dcterms:W3CDTF">2020-02-10T11:22:00Z</dcterms:modified>
  <cp:revision>48</cp:revision>
  <dc:subject/>
  <dc:title/>
</cp:coreProperties>
</file>